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rgy: </w:t>
        <w:tab/>
        <w:t>Hévíz város közterületeinek általános rendjéről szóló 10/2000. (VI. 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képviselő-testület már tájékoztatást kapott arról, hogy 2023. július 1-től a Hulladékról szóló 2012. évi CLXXXV. törvény (továbbiakban: Ht.) jelentős módosításon esett át. E módosítás alapjában változtatja meg a helyi önkormányzat hulladékgazdálkodással kapcsolatos feladatát, melyet 2023. július 1-től a Magyar Állam vesz hatásköréb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ellátást az Állam koncessziós rendszer bevezetésével és gazdálkodó szerezetek bevonásával valósítja meg. Így a helyi önkormányzatok által megkötött hulladékgazdálkodási közszolgáltatási szerződések, Hévíz vonatkozásában is 2023. június 30-ával megszűnnek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Ht. módosításának következtében az önkormányzat e kérdéskör szabályozására vonatkozó felhatalmazása is módosu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/>
      </w:pPr>
      <w:r>
        <w:rPr>
          <w:bCs/>
        </w:rPr>
        <w:t>Ht. „</w:t>
      </w:r>
      <w:r>
        <w:rPr>
          <w:bCs/>
          <w:i/>
        </w:rPr>
        <w:t>35. §</w:t>
      </w:r>
      <w:r>
        <w:rPr>
          <w:b/>
          <w:bCs/>
          <w:i/>
        </w:rPr>
        <w:t xml:space="preserve"> </w:t>
      </w:r>
      <w:r>
        <w:rPr>
          <w:i/>
        </w:rPr>
        <w:t xml:space="preserve">(1) A települési önkormányzat képviselő-testülete önkormányzati rendeletben állapítja meg: </w:t>
      </w:r>
    </w:p>
    <w:p>
      <w:pPr>
        <w:pStyle w:val="Bekezds"/>
        <w:ind w:firstLine="204"/>
        <w:jc w:val="both"/>
        <w:rPr/>
      </w:pPr>
      <w:r>
        <w:rPr>
          <w:i/>
          <w:iCs/>
        </w:rPr>
        <w:t xml:space="preserve">h) </w:t>
      </w:r>
      <w:r>
        <w:rPr>
          <w:i/>
        </w:rPr>
        <w:t>az elhagyott hulladék felszámolásához szükséges helyi intézkedések körét.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július 1-től a képviselő-testület önkormányzati rendeletben csak az elhagyott hulladék felszámolásához szüksége helyi intézkedések körét állapíthatja meg. E kérdéskört a jelenleg hatályos az egyes közszolgáltatások kötelező igénybevételéről szóló 32/1995. (XII. 19.) önkormányzati rendelet szabályozza. Ezen 32/1995. (XII. 19.) önkormányzati rendeletet viszont felhatalmazó rendelkezés hiányában 2023. július 1-jével szükséges hatályon kívül helyezni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z önkormányzat Hévíz város közterületeinek általános rendjéről szóló 10/2000. (VI. 1.) önkormányzati rendelete tartalmaz köztisztasággal kapcsolatos szabályozást, ezért javaslom, hogy az elhagyott hulladékkal kapcsolatos szabályozás a 10/2000. (VI. 1.) önkormányzati rendelet keretében, annak módosításával történjen meg, egyidejűleg hatályon kívül helyezve a 32/1995. (XII. 19.) önkormányzati rendelet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hagyott hulladékkal kapcsolatban 2023. január 1. napjától hatályos a Ht. 61. § szerinti szabályozás (jogszabály kivonat)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>
          <w:sz w:val="22"/>
          <w:szCs w:val="22"/>
        </w:rPr>
        <w:t xml:space="preserve">1. Az ingatlanon más által, az ingatlantulajdonos hozzájárulása nélkül, ellenőrizetlen körülmények között elhelyezett vagy </w:t>
      </w:r>
      <w:r>
        <w:rPr>
          <w:bCs/>
          <w:sz w:val="22"/>
          <w:szCs w:val="22"/>
        </w:rPr>
        <w:t xml:space="preserve">elhagyott hulladék elszállításának </w:t>
      </w:r>
      <w:r>
        <w:rPr>
          <w:sz w:val="22"/>
          <w:szCs w:val="22"/>
        </w:rPr>
        <w:t xml:space="preserve">és kezelésének </w:t>
      </w:r>
      <w:r>
        <w:rPr>
          <w:bCs/>
          <w:sz w:val="22"/>
          <w:szCs w:val="22"/>
        </w:rPr>
        <w:t xml:space="preserve">kötelezettsége </w:t>
      </w: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hulladék tulajdonosát vagy korábbi birtokosát terheli</w:t>
      </w:r>
      <w:r>
        <w:rPr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Ha a tulajdonos vagy a korábbi birtokos ismeretlen</w:t>
      </w:r>
      <w:r>
        <w:rPr>
          <w:sz w:val="22"/>
          <w:szCs w:val="22"/>
        </w:rPr>
        <w:t xml:space="preserve">, az elhagyott hulladék felszámolásának kötelezettsége - ellenkező bizonyításig - </w:t>
      </w:r>
      <w:r>
        <w:rPr>
          <w:bCs/>
          <w:sz w:val="22"/>
          <w:szCs w:val="22"/>
        </w:rPr>
        <w:t>azt az ingatlantulajdonost terheli, akinek az ingatlanán a hulladékot elhelyezték vagy elhagyták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Az elhagyott hulladék felszámolására kötelezett személy a kötelezést megállapító közigazgatási hatósági döntés véglegessé válásától számított 30 napon belül gondoskodik a hulladék ingatlanról történő elszállításáról. </w:t>
      </w:r>
    </w:p>
    <w:p>
      <w:pPr>
        <w:pStyle w:val="Normal"/>
        <w:autoSpaceDE w:val="false"/>
        <w:spacing w:lineRule="auto" w:line="240" w:before="0" w:after="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Ha a kötelezett az elszállítási kötelezettségének nem tesz eleget, a hulladékgazdálkodási hatóság közigazgatási hatósági döntésében kötelezheti az ingatlan fekvése szerinti települési önkormányzatot a végrehajtás foganatosítására. A települési önkormányzat a kötelezést megállapító közigazgatási hatósági döntés véglegessé válásától számított harminc napon belül gondoskodik az elhagyott hulladék felszámolásáról. </w:t>
      </w:r>
      <w:r>
        <w:rPr>
          <w:rFonts w:cs="Arial" w:ascii="Arial" w:hAnsi="Arial"/>
          <w:bCs/>
          <w:color w:val="000000"/>
        </w:rPr>
        <w:t xml:space="preserve">A felszámolással összefüggésben felmerült költségek a települési önkormányzat költségvetését terhelik azzal, hogy a felmerült költség a kötelezettől adók módjára behajtandó köztartozásnak minősül és az önkormányzat bevételét képezi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Ha a települési önkormányzat a kötelezettségének nem tesz eleget</w:t>
      </w:r>
      <w:r>
        <w:rPr>
          <w:rFonts w:cs="Arial" w:ascii="Arial" w:hAnsi="Arial"/>
          <w:color w:val="000000"/>
        </w:rPr>
        <w:t xml:space="preserve">, a </w:t>
      </w:r>
      <w:r>
        <w:rPr>
          <w:rFonts w:cs="Arial" w:ascii="Arial" w:hAnsi="Arial"/>
          <w:bCs/>
          <w:color w:val="000000"/>
        </w:rPr>
        <w:t xml:space="preserve">hulladékgazdálkodási hatóság </w:t>
      </w:r>
      <w:r>
        <w:rPr>
          <w:rFonts w:cs="Arial" w:ascii="Arial" w:hAnsi="Arial"/>
          <w:color w:val="000000"/>
        </w:rPr>
        <w:t xml:space="preserve">a tudomásszerzéstől számított harminc napon belül </w:t>
      </w:r>
      <w:r>
        <w:rPr>
          <w:rFonts w:cs="Arial" w:ascii="Arial" w:hAnsi="Arial"/>
          <w:bCs/>
          <w:color w:val="000000"/>
        </w:rPr>
        <w:t>gondoskodik az ingatlanon elhagyott hulladék felszámolásáról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Cs/>
          <w:color w:val="000000"/>
        </w:rPr>
        <w:t xml:space="preserve">Az ezzel összefüggésben felmerült költségek erejéig a hatóság azonnali beszedési megbízást kezdeményez a települési önkormányzat ellen. </w:t>
      </w:r>
      <w:r>
        <w:rPr>
          <w:rFonts w:cs="Arial" w:ascii="Arial" w:hAnsi="Arial"/>
          <w:color w:val="000000"/>
        </w:rPr>
        <w:t xml:space="preserve">Az így befolyt összeg a hulladékgazdálkodási hatóság bevételét képezi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Általános indokolás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Hévíz város közterületeinek általános rendjéről szóló 10/2000. (VI. 1.) önkormányzati rendelet módosításával kerül szabályozásra a Ht. felhatalmazó rendelkezése alapján az elhagyott hulladékkal kapcsolatos szabályozási tárgykör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kiegészül 1/A § keretében értelmező rendelkezéssekke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 Szabályozza az elhagyott hulladékkal kapcsolatos hatáskört és eljárási kérdéseket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§ Hatályon kívül helyezi az Egyes közszolgáltatások kötelező igénybevételéről szóló 32/1995. (XII. 19.) önkormányzati rendeletet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§ Hatálybalépés szabályozásáról szó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tárgyalását és a rendelet elfogadását, mely minősített többségű elfogadás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</w:t>
      </w:r>
    </w:p>
    <w:p>
      <w:pPr>
        <w:pStyle w:val="FCm"/>
        <w:spacing w:before="240" w:after="240"/>
        <w:rPr/>
      </w:pPr>
      <w:r>
        <w:rPr>
          <w:rFonts w:cs="Arial" w:ascii="Arial" w:hAnsi="Arial"/>
          <w:sz w:val="22"/>
          <w:szCs w:val="22"/>
        </w:rPr>
        <w:t xml:space="preserve">../….. (.. . ..) önkormányzati rendelete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közterületeinek általános rendjéről szóló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/2000. (VI. 1.) önkormányzati rendelete módosításáról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ulladékról szóló 2012. évi CLXXXV. törvény 35. § (1) bekezdés</w:t>
      </w:r>
      <w:r>
        <w:rPr>
          <w:rFonts w:cs="Arial" w:ascii="Arial" w:hAnsi="Arial"/>
          <w:i/>
          <w:iCs/>
          <w:sz w:val="22"/>
          <w:szCs w:val="22"/>
        </w:rPr>
        <w:t xml:space="preserve"> h)</w:t>
      </w:r>
      <w:r>
        <w:rPr>
          <w:rFonts w:cs="Arial" w:ascii="Arial" w:hAnsi="Arial"/>
          <w:sz w:val="22"/>
          <w:szCs w:val="22"/>
        </w:rPr>
        <w:t xml:space="preserve"> pontjában kapott felhatalmazás alapján Magyarország Alaptörvényének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közterületeinek általános rendjéről szóló 10/2000. (VI. 1.) önkormányzati rendelet a következő 1/A. §-al egészül ki:</w:t>
      </w:r>
    </w:p>
    <w:p>
      <w:pPr>
        <w:pStyle w:val="Bekezds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1/A. § E rendelet alkalmazásában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i/>
          <w:sz w:val="22"/>
          <w:szCs w:val="22"/>
        </w:rPr>
        <w:t>hulladék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ulladékról szóló 2012. évi CLXXXV. törvény 2. § (1) bekezdés 23. pontjában meghatározott hulladék.</w:t>
      </w:r>
    </w:p>
    <w:p>
      <w:pPr>
        <w:pStyle w:val="Bekezds"/>
        <w:ind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közterület: </w:t>
      </w:r>
      <w:r>
        <w:rPr>
          <w:rFonts w:cs="Arial" w:ascii="Arial" w:hAnsi="Arial"/>
          <w:sz w:val="22"/>
          <w:szCs w:val="22"/>
        </w:rPr>
        <w:t>az épített környezet alakításáról és védelméről szóló 1997. évi LXXVIII. törvény (a továbbiakban: Étv.) 2. § 13. pontjában, az 54. § (4)-(7) bekezdésében meghatározott fogalom.”</w:t>
      </w:r>
    </w:p>
    <w:p>
      <w:pPr>
        <w:pStyle w:val="Bekezds"/>
        <w:ind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közterületeinek általános rendjéről szóló 10/2000. (VI. 1.) önkormányzati rendelet a következő 7/B. §-al egészül ki: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7/B. § (1) Az elhagyott hulladékkal kapcsolatos ügyekben átruházott hatáskörben a polgármester jár el.</w:t>
      </w:r>
    </w:p>
    <w:p>
      <w:pPr>
        <w:pStyle w:val="Bekezds"/>
        <w:ind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2) Az elhagyott hulladékkal kapcsolatos ügyekben ellenőrzési feladatot a közterület-felügyelő lát el.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3) A közterület-felügyelő ellenőrzési jogkörben rendszeresen területbejárást végez a város közigazgatási területén az elhagyott, valamint a nem engedélyezett helyre elhelyezett (a továbbiakban: elhagyott hulladék) hulladék felderítése érdekében.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4) Az közterületen elhagyott hulladék észlelése esetén bárki jelzéssel élhet a polgármesteri hivatal felé az elhagyott hulladék miatti intézkedés érdekében. 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(5) Az elhagyott hulladékkal kapcsolatos eljárásra egyebekben a hulladékról szóló 2012. évi CLXXXV. törvény 61. §-át kell alkalmazni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lyát veszti az egyes közszolgáltatások kötelező igénybevételéről szóló 32/1995. (XII. 19.) önkormányzati rendelet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§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 a rendelet 2023. július 1-jén én lép hatályb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4688"/>
      </w:tblGrid>
      <w:tr>
        <w:trPr/>
        <w:tc>
          <w:tcPr>
            <w:tcW w:w="4580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88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pp Gábor 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</w:tc>
        <w:tc>
          <w:tcPr>
            <w:tcW w:w="4688" w:type="dxa"/>
            <w:tcBorders/>
          </w:tcPr>
          <w:p>
            <w:pPr>
              <w:pStyle w:val="Bekezds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lgármester 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13052-1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13052-1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59:00Z</dcterms:created>
  <dc:creator>T-Cont Kft</dc:creator>
  <dc:description/>
  <cp:keywords/>
  <dc:language>en-US</dc:language>
  <cp:lastModifiedBy>Lajkó Erzsébet Márta</cp:lastModifiedBy>
  <cp:lastPrinted>2023-02-14T10:50:00Z</cp:lastPrinted>
  <dcterms:modified xsi:type="dcterms:W3CDTF">2023-06-23T07:17:00Z</dcterms:modified>
  <cp:revision>10</cp:revision>
  <dc:subject/>
  <dc:title/>
</cp:coreProperties>
</file>